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6/2025. (XI. 1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egismerte és elfogadja a Vörösmarty utca, Sugár – Széchenyi szakasz burkolatmegerősítésére vonatkozó műszaki tartalmat és elrendeli a beruházás megvaló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 projekt kivitelezésének előkészítésére, a kapcsolódó beszerzési eljárások lefolytatására és a legkedvezőbb ajánlatot adó kivitelezővel a szerződés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tervezési és kivitelezési feladat megvalósítását önerőből finanszírozza, az erre vonatkozóan előirányzott nettó 52.040.917,- Ft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6. június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5:00Z</dcterms:created>
  <dc:creator>cseke.erzsebet</dc:creator>
  <dc:description/>
  <cp:keywords/>
  <dc:language>en-US</dc:language>
  <cp:lastModifiedBy>Bertalan Linda</cp:lastModifiedBy>
  <cp:lastPrinted>2025-11-12T09:43:00Z</cp:lastPrinted>
  <dcterms:modified xsi:type="dcterms:W3CDTF">2025-11-12T08:45:00Z</dcterms:modified>
  <cp:revision>2</cp:revision>
  <dc:subject/>
  <dc:title/>
</cp:coreProperties>
</file>